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00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-29" w:right="-5" w:firstLine="29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урчанского сельского поселения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6.12.2014 № 5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00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урчанского сельского поселения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3 февраля 2014 года № 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именения видов расходов, задействованных в бюджет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ие Порядок содержит перечень видов расходов, задействованных в бюджете Курчанского сельского поселения Темрюкского района и определяет порядок их применения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идов расходов утверждается в составе ведомственной структуры расходов решением «О бюджете Курчанского сельского поселения Темрюкского района на 2014 год» и Порядком составления и ведения сводной бюджетной роспис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1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Расходы на выплаты персоналу казенных учреждений</w:t>
            </w:r>
          </w:p>
          <w:p>
            <w:pPr>
              <w:pStyle w:val="ConsPlusNormal"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ная подгруппа обобщ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ходы местного бюджета в рамках муниципальных программ, на оплату труда, осуществление иных выплат, предусмотренных законодательством Российской Федерации, персоналу МКУ «Курчанская ЦБ» Курчанского сельского поселения Темрюкского района с учетом страховых взносов по обязательному социальному страхованию в государственные внебюджетные фонды Российской Федерации с указанных сумм оплаты труда и иных выплат, а также командировочных и иных выплат в соответствии с трудовыми договорами (служебными контрактами, контрактами) и законодательством Российской Федерации, законодательством субъектов Российской Федерации и муниципальными правовыми акт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ая подгруппа включает следующие элементы видов расх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 Фонд оплаты труда казенных учреждений и взносы по обязательному социальному страхова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элементу отражаются расходы местного бюджета, в том числе в рамках муниципальных программ, осуществляемые в пределах фонда оплаты труда МКУ «Курчанская ЦБ» Курчанского сельского поселения Темрюкского района по оплате труда своих работников, осуществляемой на основе договоров, заключенных в соответствии с трудовым законодательством, по осуществлению иных выплат своим работникам, в том числе выплат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МКУ «Курчанская ЦБ» Курчанского сельского поселения Темрюкского района страховых взносов по обязательному социальному страхованию в государственные внебюджетные фонды Российской Федерации, начисленных с указанных сумм выплат (оплаты труд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 Иные выплаты персоналу казенных учреждений за исключением фонда оплаты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элементу отражаются расходы МКУ «Курчанская ЦБ» Курчанского сельского поселения Темрюкского района, в том числе в рамках муниципальных программ, по осуществлению командировочных и иных выплат и компенсаций работникам МКУ «Курчанская ЦБ» Курчанского сельского поселения Темрюкского района, обусловленных их статусом в соответствии с трудовыми договорами, законодательством Российской Федерации, законодательством субъектов Российской Федерации и муниципальными правовыми актами, не включенные в фонд оплаты труда, а также на уплату, в установленных законодательством случаях, страховых взносов по обязательному социальному страхованию в государственные внебюджетные фонды Российской Федерации с указанных выпла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 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му элементу отражаются расходы МКУ «Курчанская ЦБ» Курчанского сельского поселения Темрюкского района, в том числе в рамках муниципальных программ, по осуществлению предусмотренных законодательством Российской Федерации, законодательством субъектов Российской Федерации и (или) муниципальными правовыми актами и не включенных в фонд оплаты труда, выплат лицам, привлекаемым МКУ «Курчанская ЦБ» Курчанского сельского поселения Темрюкского района согласно законодательству для выполнения отдельных полномоч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120 Расходы на выплаты персоналу государственных (муниципальных) органов</w:t>
            </w:r>
          </w:p>
          <w:p>
            <w:pPr>
              <w:pStyle w:val="ConsPlusNormal"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ая подгруппа обобщает расходы местного бюджета, в том числе в рамках муниципальных программ, на выплату 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главе и администрации Курчанского сельского поселения Темрюкского района, лицам, замещающим муниципальные должности, муниципальным служащим, иным работникам администрации Курчанского сельского поселения Темрюкского района, не являющимся муниципальными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ая подгруппа включает следующие элементы видов расх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 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элементу отражаются расходы местного бюджета, в том числе в рамках муниципальных программ, осуществляемые в пределах фонда оплаты труда муниципальными органами, на выплату денежного содержания (денежного вознаграждения, заработной платы), а также осуществление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главе и администрации Курчанского сельского поселения Темрюкского района, лицам, замещающим муниципальные должности, муниципальным служащим, иным работникам администрации Курчанского сельского поселения Темрюкского района, не являющимся муниципальными служащими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по обязательному социальному страхованию в государственные внебюджетные фонды Российской Федерации на указанные суммы выплаты (оплаты труд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 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элементу отражаются расходы местного бюджета, в том числе в рамках муниципальных программ, по осуществлению главе и администрации Курчанского сельского поселения Темрюкского района, лицам, замещающим муниципальные должности, муниципальным служащим, иным работникам администрации Курчанского сельского поселения Темрюкского района, не являющимся муниципальными служащими, обусловленных их статусом командировочных и иных выплат и компенсаций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, не включенных в фонд оплаты труда, а также на уплату, в установленных законодательством случаях, страховых взносов по обязательному социальному страхованию в государственные внебюджетные фонды Российской Федерации с указанных выпла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 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му элементу отражаются расходы местного бюджета, в том числе в рамках муниципальных программ, по осуществлению предусмотренных законодательством Российской Федерации, законодательством субъектов Российской Федерации и (или) муниципальными правовыми актами и не включенных в фонд оплаты труда, выплат лицам, привлекаемым согласно законодательству администрацией Курчанского сельского поселения Темрюкского района для выполнения отдельных полномоч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 Иные закупки товаров, работ и услуг для обеспечения государственных (муниципальных) нужд</w:t>
            </w:r>
          </w:p>
          <w:p>
            <w:pPr>
              <w:pStyle w:val="ConsPlusNormal"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ая подгруппа обобщает расходы местного бюджета, в том числе в рамках муниципальных программ, на закупку товаров, работ и услуг для обеспечения муниципальных нужд и не отнесенные к иным подгруппам, элементам видов расходов в соответствии с настоящими Указания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ая подгруппа включает следующие элементы видов расх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 Научно-исследовательские и опытно-конструкторски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элементу отражаются расходы местного бюджета, в том числе в рамках муниципальных программ, на закупку научно-исследовательских и опытно-конструкторских работ для обеспечения муниципальных нуж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 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элементу отражаются расходы бюджета Курчанского сельского поселения Темрюкского района на реализацию мероприятий по информатизации, в части муниципальных информационных систем и информационно-коммуникационной инфраструктуры, в случае принятия решения администрацией Курчанского сельского поселения Темрюкского района о применении вида расходов 242 "Закупка товаров, работ, услуг в сфере информационно-коммуникационных технологий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 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элементу отражаются расходы местного бюджета, в том числе в рамках муниципальных программ, на закупку товаров, работ, услуг для обеспечения муниципальных нужд по капитальному ремонту, а также реставрации муниципального имущества, за исключением расходов на осуществление бюджетных инвестиций в объекты капитального строительства муниципальной собстве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 Прочая закупка товаров, работ, услуг для обеспечения государственных (муниципальных) нужд</w:t>
            </w:r>
          </w:p>
          <w:p>
            <w:pPr>
              <w:pStyle w:val="ConsPlusNormal"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му элементу отражаются расходы местного бюджета, в том числе в рамках муниципальных программ, на закупку товаров, работ, услуг для нужд бюджета Курчанского сельского поселения Темрюкского района, не отнесенных согласно настоящих Порядка к иным элементам видов расходов, в том числе расходы на: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услуг почтовой связи (с учетом комплекса расходов, связанных с использованием франкировальных машин);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договоров на монтаж, обеспечение функционирования и поддержку работоспособности систем, не относящихся к сфере информационно-коммуникационных технологий (пожарной и охранной сигнализации, систем допуска в помещение, видеонаблюдения (в т.ч., с использованием удаленных web-камер);</w:t>
            </w:r>
          </w:p>
          <w:p>
            <w:pPr>
              <w:pStyle w:val="ConsPlusNormal"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умаги и канцелярских товаров;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апасных частей, картриджей, тонера и иных расходных материалов, заправке картриджей к специальной техники и оборудования, не относящихся к сфере ИКТ;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договоров на оказание услуг по обучению в сфере информационно-коммуникационных технологий;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у (доставку) получателям социальных выплат (в увязке с соответствующим направлением расходов, предназначенным для отражения указанных выпла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 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ConsPlusNormal"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му элементу отражаются расходы местного бюджета, в том числе в рамках муниципальных программ, на выплату гражданам пособий, и иных социальных выплат, не отнесенных к публичным нормативным обязательствам бюджета Курчанского сельского поселения Темрюк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 Субсидии гражданам на приобретение жил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элементу отражаются расходы бюджета Курчанского сельского поселения Темрюкского района, в том числе в рамках муниципальных программ, на предоставление гражданам субсидий на приобретение, строительство жилых помещений в соответствии с законодательством Российской Федерации, в том числе в рамках реализации мероприятий долгосрочных целевых программ (ведомственных целевых программ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. Иные выплаты насе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данной элементу отражаются расходы бюджета Курчанского сельского поселения Темрюкского района, в том числе в рамках муниципальных программ,, на осуществление иных выплат населению, не отнесенных к иным элементам видов расходов группы 300 "Социальное обеспечение и иные выплаты населению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0 Иные 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виду расходов отражаются расходы местного бюджета, связанные с предоставлением другим бюджетам иных межбюджетных трансфертов,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мест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местного бюджета на предоставление субсидий бюджетным учреждениям на финансовое обеспечение муниципального задания на оказание муниципальных услуг (выполнение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2 Субсидии бюджетным учреждениям на иные ц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местного бюджета на предоставление бюджетным учреждениям субсидий на иные цели, за исключением субсидий на финансовое обеспечение муниципального задания на оказание муниципальных услуг (выполнение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1 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местного бюджета на предоставление автономным учреждениям субсидий на финансовое обеспечение муниципального задания на оказание муниципальных услуг (выполнение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2 Субсидии автономным учреждениям на иные ц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местного бюджета на предоставление автономным учреждениям субсидий на иные цели, за исключением субсидий на финансовое обеспечение муниципального задания на оказание муниципальных услуг (выполнение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0 Обслуживание муниципального долга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й подгруппе отражаются расходы местного бюджета на обслуживание муниципального долга бюджета Курчанского сельского поселения Темрюкского район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0 Уплата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Курчанского сельского поселения Темрюкского района на уплату налогов (включаемых в состав расходов), государственных пошлин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1 Уплата налога на имущество организаций и земельного нало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элементу отражаются расходы по уплате налога на имущество организаций и земельного налога (в том числе в период строительства объектов капитального строительства)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2 Уплата прочих налогов, сборов и иных платежей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му элементу отражаются расходы по уплате в установленных законодательством Российской Федерации случаях: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ого налога;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ты за загрязнение окружающей среды;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х пошлин (в том числе, уплата государственной пошлины учреждением-ответчиком по решению суда), сборов;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трафов (в том числе административных), пеней (в том числе за несвоевременную уплату налогов и сборов);</w:t>
            </w:r>
          </w:p>
          <w:p>
            <w:pPr>
              <w:pStyle w:val="ConsPlusNormal"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оссии от 16.12.2013 N 121н)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гашение задолженности по налогам, сборам и иным обязательным платежам (в том числе организацией-правопреемником);</w:t>
            </w:r>
          </w:p>
          <w:p>
            <w:pPr>
              <w:pStyle w:val="ConsPlus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ых налогов, сборов и обязательных платежей, а также платежей в форме паевых, членских и иных взносов (за исключением взносов в международные организации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0 Резерв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виду расходов отражаются</w:t>
            </w:r>
            <w:r>
              <w:rPr>
                <w:bCs/>
                <w:sz w:val="28"/>
                <w:szCs w:val="28"/>
              </w:rPr>
              <w:t xml:space="preserve"> ассигнования местного бюджета, подлежащие перераспределению в ходе исполнения бюджета на соответствующие группы, подгруппы и элемен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предусмотренные для создания резервного фонда бюджета Курчанского сельского поселения Темрюк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                                                       О.В.Богданец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8041C8AEDD9A8B8BA200C5B8B73BD1D8053A51AE445C7AFBBF7BD375AEF15B2143D8E6CCDC0CF0hA5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37:00Z</dcterms:created>
  <dc:creator>*</dc:creator>
  <dc:description/>
  <cp:keywords/>
  <dc:language>en-US</dc:language>
  <cp:lastModifiedBy>Admin</cp:lastModifiedBy>
  <cp:lastPrinted>2014-04-23T12:17:00Z</cp:lastPrinted>
  <dcterms:modified xsi:type="dcterms:W3CDTF">2015-01-13T08:12:00Z</dcterms:modified>
  <cp:revision>19</cp:revision>
  <dc:subject/>
  <dc:title>Виды расходов функциональной классификации расходов бюджета субъекта Российской Федерации на 2008 год (Краснодарский край)</dc:title>
</cp:coreProperties>
</file>